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ind w:left="6372" w:hanging="0"/>
        <w:rPr/>
      </w:pPr>
      <w:bookmarkStart w:id="0" w:name="_Hlk183513843"/>
      <w:bookmarkEnd w:id="0"/>
      <w:r>
        <w:rPr>
          <w:rFonts w:cs="Calibri"/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Załącznik nr 2 do zapytania ofertowego</w:t>
      </w:r>
    </w:p>
    <w:p>
      <w:pPr>
        <w:pStyle w:val="Normal"/>
        <w:spacing w:lineRule="auto" w:line="244" w:before="0" w:after="0"/>
        <w:jc w:val="center"/>
        <w:rPr>
          <w:b/>
          <w:b/>
          <w:bCs/>
        </w:rPr>
      </w:pPr>
      <w:r>
        <w:rPr>
          <w:b/>
          <w:bCs/>
        </w:rPr>
        <w:t>OPIS PRZEDMIOTU ZAMÓWIENIA (SPECYFIKACJA TECHNICZNA)</w:t>
      </w:r>
    </w:p>
    <w:p>
      <w:pPr>
        <w:pStyle w:val="Normal"/>
        <w:spacing w:lineRule="auto" w:line="244" w:before="0" w:after="0"/>
        <w:jc w:val="center"/>
        <w:rPr/>
      </w:pPr>
      <w:r>
        <w:rPr/>
        <w:t>DOSTAWA FABRYCZNIE NOWEGO ZESTAWU KOMUNALNEGO</w:t>
      </w:r>
    </w:p>
    <w:p>
      <w:pPr>
        <w:pStyle w:val="Normal"/>
        <w:spacing w:lineRule="auto" w:line="244" w:before="0" w:after="0"/>
        <w:jc w:val="center"/>
        <w:rPr/>
      </w:pPr>
      <w:r>
        <w:rPr/>
      </w:r>
    </w:p>
    <w:p>
      <w:pPr>
        <w:pStyle w:val="Normal"/>
        <w:spacing w:lineRule="auto" w:line="244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820"/>
        <w:gridCol w:w="927"/>
      </w:tblGrid>
      <w:tr>
        <w:trPr>
          <w:trHeight w:val="274" w:hRule="atLeast"/>
        </w:trPr>
        <w:tc>
          <w:tcPr>
            <w:tcW w:w="9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ągnik komunalny z kabiną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/Nie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lnik wysokoprężny, chłodzony ciecz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symalna moc silnika wg SAE (brutto) 26 – 30 K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mność silnika 1250 – 1350 cm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mność zbiornika paliwa 25 – 30 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ęd 4x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lokada mechanizmu różnicoweg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biegów przód / tył: minimum 9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ędkość przemieszczania: 20 – 25 km/h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pomaganie kierownic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elone hamulc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OM- 540 obr/min, przy prędkości obr. silnika około 2500 obr/min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M 540 obr/min– prędkość przy najwyższym momencie obrotowym (standard „E”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 WOM: mimimum15 k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Z przedni KAT 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Z tylny KAT 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dźwig TUZ na końcówkach kulowych min. 700 kg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czep do przyczepy: standard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rokość z oponami rolniczymi 1000 – 1150 m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 ogumienia: rolnicz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ina kierowcy minimum ogrzewani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ina kierowcy - klimatyzacj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ina kierowcy – wycieraczka przedniej szyb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świetlenie drogow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mpa ostrzegawcza „kogut”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ług śnieżny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 „strzałka” łaman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rowany hydrauliczni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stosowany do szerokości ciągnik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ypywarka zawieszana (solarka – piaskarka)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mność zbiornika: 200 – 350 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jnik taśmow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rokość robocza: 1-4 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otrzebowanie mocy: dostosowana do ciągnik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ęd - WO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Zamiatarka walcowa czołowa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rokość robocza 1100 – 1300 m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taż przedni na TUZ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ęd hydrauliczn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mnik na śmiec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iarka bijakowa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: lekki mulcze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rokość: 950 – 1150 c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owanie do ciągnika na 3-punktowe zawieszenie KAT 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ędzana wałem odbioru mocy - 540 obrotów/mi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ulowana wysokość kosz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uto" w:line="240" w:before="0" w:after="0"/>
        <w:textAlignment w:val="auto"/>
        <w:rPr>
          <w:b/>
          <w:b/>
          <w:bCs/>
        </w:rPr>
      </w:pPr>
      <w:r>
        <w:rPr>
          <w:b/>
          <w:bCs/>
        </w:rPr>
      </w:r>
      <w:bookmarkStart w:id="1" w:name="_Hlk183513843"/>
      <w:bookmarkStart w:id="2" w:name="_Hlk183513843"/>
      <w:bookmarkEnd w:id="2"/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Times New Roman" w:cs="Times New Roman"/>
      <w:color w:val="5A5A5A"/>
      <w:spacing w:val="15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</w:pPr>
    <w:rPr>
      <w:rFonts w:ascii="Calibri Light" w:hAnsi="Calibri Light" w:eastAsia="Times New Roman" w:cs="Calibri Light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ubtitle">
    <w:name w:val="Subtitle"/>
    <w:basedOn w:val="Normal"/>
    <w:next w:val="Normal"/>
    <w:qFormat/>
    <w:pPr>
      <w:suppressAutoHyphens w:val="true"/>
    </w:pPr>
    <w:rPr>
      <w:rFonts w:eastAsia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20:00Z</dcterms:created>
  <dc:creator>Wojciech Sobol</dc:creator>
  <dc:description/>
  <dc:language>en-US</dc:language>
  <cp:lastModifiedBy>Ewa Stanio</cp:lastModifiedBy>
  <cp:lastPrinted>2024-11-26T10:29:00Z</cp:lastPrinted>
  <dcterms:modified xsi:type="dcterms:W3CDTF">2024-11-26T11:20:00Z</dcterms:modified>
  <cp:revision>2</cp:revision>
  <dc:subject/>
  <dc:title/>
</cp:coreProperties>
</file>