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Załącznik nr 2 do zapytania ofertowego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OPIS PRZEDMIOTU ZAMÓWIENIA (SPECYFIKACJA TECHNICZNA)</w:t>
      </w:r>
    </w:p>
    <w:p>
      <w:pPr>
        <w:pStyle w:val="Normal"/>
        <w:spacing w:before="0" w:after="0"/>
        <w:jc w:val="center"/>
        <w:rPr/>
      </w:pPr>
      <w:r>
        <w:rPr/>
        <w:t>DOSTAWA FABRYCZNIE NOWEGO ZESTAWU KOMUNALNEGO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820"/>
        <w:gridCol w:w="927"/>
      </w:tblGrid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ągnik komunalny z kabiną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/Nie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nik wysokoprężny, chłodzony ciecz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silnika wg SAE (brutto) 24 – 30 K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silnika 1200 – 1400 cm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 4x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pomaganie kierownic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biegów przód / tył: minimum 6/2  lub hydrosta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ędkość przemieszczania: 18 – 25 km/h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M- 540 i 540 E obr/mi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Z przedni KAT 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Z tylny KAT 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dźwig TUZ na końcówkach kulowych min. 650 kg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zep do przyczep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 z oponami rolniczymi 1000 – 1200 m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ogumienia: rolnicz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ina kierowcy minimum ogrzewa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ina kierowcy – wycieraczka przedniej szy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świetlenie drogow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ług śnieżny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„strzałka” łamany 1200 – 1600 m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rowany hydraulicz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tosowany do szerokości ciągni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ypywarka zawieszana (solarka – piaskarka)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zbiornika: 200 – 350 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em posypywania taśm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 robocza od 1 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trzebowanie mocy: dostosowana do ciągni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iatarka walcowa czołowa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 robocza 1100 – 1300 m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taż przedni na TUZ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 hydrauliczn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ik na śmiec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iarka bijakowa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: 950 – 1050 c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owanie do ciągnika na 3-punktowe zawieszenie KAT 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zana wałem odbioru moc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owana wysokość kosz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240" w:before="0" w:after="0"/>
        <w:textAlignment w:val="auto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Times New Roman" w:cs="Times New Roman"/>
      <w:color w:val="5A5A5A"/>
      <w:spacing w:val="15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</w:pPr>
    <w:rPr>
      <w:rFonts w:ascii="Calibri Light" w:hAnsi="Calibri Light" w:eastAsia="Times New Roman" w:cs="Calibri Light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ubtitle">
    <w:name w:val="Subtitle"/>
    <w:basedOn w:val="Normal"/>
    <w:next w:val="Normal"/>
    <w:qFormat/>
    <w:pPr>
      <w:suppressAutoHyphens w:val="true"/>
    </w:pPr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14:00Z</dcterms:created>
  <dc:creator>Wojciech Sobol</dc:creator>
  <dc:description/>
  <dc:language>en-US</dc:language>
  <cp:lastModifiedBy>Ewa Stanio</cp:lastModifiedBy>
  <cp:lastPrinted>2024-11-07T10:46:00Z</cp:lastPrinted>
  <dcterms:modified xsi:type="dcterms:W3CDTF">2024-11-29T08:14:00Z</dcterms:modified>
  <cp:revision>2</cp:revision>
  <dc:subject/>
  <dc:title/>
</cp:coreProperties>
</file>